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900" w:right="89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ЕСРОЧНОГО ФИНАНСОВОГО ПЛАНА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-2023 годы</w:t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21-2023 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384"/>
        <w:gridCol w:w="246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юджет Школьнен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552,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4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552,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4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налоговых доходов в бюджет муниципального образования Школьненское сельское поселение Белореченского район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 к объектам налогообложения, расположенным в границах поселений, %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 %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left="-180" w:right="-82" w:hanging="0"/>
        <w:jc w:val="center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21-2023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20"/>
        <w:gridCol w:w="540"/>
        <w:gridCol w:w="540"/>
        <w:gridCol w:w="1582"/>
        <w:gridCol w:w="540"/>
        <w:gridCol w:w="1042"/>
        <w:gridCol w:w="976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59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11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6</w:t>
            </w:r>
          </w:p>
        </w:tc>
      </w:tr>
      <w:tr>
        <w:trPr>
          <w:trHeight w:val="9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лиц, замещающих муниципальные долж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1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6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00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орматизации в органах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1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1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18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2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20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18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7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2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2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2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граждан и их объединений к участию в охране общественного порядк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1301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64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102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 ремонт и ремонт автомобильных дорог общего пользования местного значения на территории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S2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17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4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ого жил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1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1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683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103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3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2103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00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6,6,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3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00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5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37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ЦП "О выплате дополнительного материального обеспечения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4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6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61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21016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ВЦП "Развитие средств массовой информации и повышения информированности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1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3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5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04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sectPr>
      <w:type w:val="nextPage"/>
      <w:pgSz w:w="11906" w:h="16838"/>
      <w:pgMar w:left="680" w:right="24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8:00Z</dcterms:created>
  <dc:creator>USER</dc:creator>
  <dc:description/>
  <cp:keywords/>
  <dc:language>en-US</dc:language>
  <cp:lastModifiedBy>Пользователь Windows</cp:lastModifiedBy>
  <cp:lastPrinted>2020-11-09T17:24:00Z</cp:lastPrinted>
  <dcterms:modified xsi:type="dcterms:W3CDTF">2020-11-09T14:26:00Z</dcterms:modified>
  <cp:revision>54</cp:revision>
  <dc:subject/>
  <dc:title>   ПРИЛОЖЕНИЕ</dc:title>
</cp:coreProperties>
</file>